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30"/>
        <w:gridCol w:w="1595"/>
        <w:gridCol w:w="25"/>
        <w:gridCol w:w="1570"/>
        <w:gridCol w:w="1595"/>
        <w:gridCol w:w="1595"/>
        <w:gridCol w:w="1596"/>
      </w:tblGrid>
      <w:tr>
        <w:trPr>
          <w:trHeight w:val="57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0 –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8          9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I use the target language?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ask Completion / Vocabulary/ Communication strateg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oes not complete the task; lacks vocabulary to complete the task; minimal participation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artial completion of the task; minimal use of new vocabulary; rarely responds or initiat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pletes task with adequate responses; minimal use of  new vocabulary; responds to and initiates some questions and commen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ompletes task with developed responses; good use of new vocabulary; </w:t>
            </w:r>
            <w:r>
              <w:rPr>
                <w:sz w:val="20"/>
              </w:rPr>
              <w:t xml:space="preserve">is an equal participant in the conversation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laborates to complete task; excellent use of new vocabulary; is able to keep the conversation going and attempts to extend the conversation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sophisticated is my language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16"/>
                <w:lang w:bidi="en-US"/>
              </w:rPr>
              <w:t>Fluency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ext Type (Words, Phrases, Sentence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slow and halting; several incomplete thoughts; limited use of words and phrases; may use English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slow; struggles to complete though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sitations occur and are somewhat awkward; completes thoughts using words and phras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esitations occur but seem natural; completes thoughts using very simple sentence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onversation flows; connects ideas using sentences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How accurate is my language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Language Contro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frequent errors in studied structures; errors interfere with  communication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errors occur in studied structur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partial control of  studied structur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ood control of studied structur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full control of studied structures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others understand me?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onunciation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sz w:val="16"/>
                <w:lang w:bidi="en-US"/>
              </w:rPr>
              <w:t>Comprehensibil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fficult to understand; meaning is not clear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understood with some effort; must repeat oft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meaning is clear but may need to repeat or reword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understood with only occasional need for repeti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sily understood by native speakers who often speak with non-native speakers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I understand others?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Comprehens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minimal or no understanding even with repetition or rephrasing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some understanding with frequent repetition or rephras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some understanding with occasional repetition or rephras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sponse shows understanding with minor repetition or rephrasing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sponse shows understanding without repetition or rephrasing </w:t>
            </w:r>
          </w:p>
        </w:tc>
      </w:tr>
      <w:tr>
        <w:trPr>
          <w:trHeight w:val="576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+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b/>
                <w:lang w:bidi="en-US"/>
              </w:rPr>
              <w:t>Culture / Cultural Awareness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ds relevant information about the target culture and/or refers to the target cultural appropriately; uses idioms and/or gestures appropriately</w:t>
            </w:r>
          </w:p>
        </w:tc>
      </w:tr>
      <w:tr>
        <w:trPr>
          <w:trHeight w:val="57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Evid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nterpersonal Rubric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31:00Z</dcterms:created>
  <dc:creator>Terrill Laura</dc:creator>
  <dc:description/>
  <cp:keywords/>
  <dc:language>en-US</dc:language>
  <cp:lastModifiedBy>Terrill Laura</cp:lastModifiedBy>
  <cp:lastPrinted>2009-09-06T22:11:00Z</cp:lastPrinted>
  <dcterms:modified xsi:type="dcterms:W3CDTF">2012-09-07T02:18:00Z</dcterms:modified>
  <cp:revision>11</cp:revision>
  <dc:subject/>
  <dc:title>Task Completion / Vocabulary</dc:title>
</cp:coreProperties>
</file>